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9 – TRANSPORTS SANITAIRES EN AMBULANCE ET TRANSPORTS EN VSL</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CENTRE HOSPITALIER DE BASSE-VILAINE (NIVILLAC) : 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624568443"/>
      <w:bookmarkStart w:id="1" w:name="__Fieldmark__0_262456844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624568443"/>
      <w:bookmarkStart w:id="3" w:name="__Fieldmark__1_2624568443"/>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9</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624568443"/>
      <w:bookmarkStart w:id="5" w:name="__Fieldmark__2_262456844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624568443"/>
      <w:bookmarkStart w:id="7" w:name="__Fieldmark__3_262456844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624568443"/>
      <w:bookmarkStart w:id="9" w:name="__Fieldmark__4_262456844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624568443"/>
      <w:bookmarkStart w:id="11" w:name="__Fieldmark__5_262456844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624568443"/>
      <w:bookmarkStart w:id="13" w:name="__Fieldmark__6_262456844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624568443"/>
      <w:bookmarkStart w:id="15" w:name="__Fieldmark__7_262456844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624568443"/>
      <w:bookmarkStart w:id="17" w:name="__Fieldmark__8_262456844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12 7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624568443"/>
      <w:bookmarkStart w:id="19" w:name="__Fieldmark__9_262456844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624568443"/>
      <w:bookmarkStart w:id="21" w:name="__Fieldmark__10_262456844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624568443"/>
      <w:bookmarkStart w:id="23" w:name="__Fieldmark__11_262456844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624568443"/>
      <w:bookmarkStart w:id="25" w:name="__Fieldmark__12_262456844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624568443"/>
      <w:bookmarkStart w:id="27" w:name="__Fieldmark__13_262456844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624568443"/>
      <w:bookmarkStart w:id="29" w:name="__Fieldmark__14_262456844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624568443"/>
      <w:bookmarkStart w:id="31" w:name="__Fieldmark__15_262456844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624568443"/>
      <w:bookmarkStart w:id="33" w:name="__Fieldmark__16_262456844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624568443"/>
      <w:bookmarkStart w:id="35" w:name="__Fieldmark__17_262456844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624568443"/>
      <w:bookmarkStart w:id="37" w:name="__Fieldmark__18_262456844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624568443"/>
      <w:bookmarkStart w:id="39" w:name="__Fieldmark__19_262456844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624568443"/>
      <w:bookmarkStart w:id="41" w:name="__Fieldmark__20_262456844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624568443"/>
      <w:bookmarkStart w:id="43" w:name="__Fieldmark__21_262456844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624568443"/>
      <w:bookmarkStart w:id="45" w:name="__Fieldmark__22_262456844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Basse Vilai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 rue de la Piscin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130 NIVILLAC</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12 7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9 – Transports sanitaires en ambulance et transports en VSL – Centre hospitalier de Basse-Vilaine (Nivillac)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624568443"/>
      <w:bookmarkStart w:id="47" w:name="__Fieldmark__23_262456844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624568443"/>
      <w:bookmarkStart w:id="49" w:name="__Fieldmark__24_262456844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624568443"/>
      <w:bookmarkStart w:id="51" w:name="__Fieldmark__25_262456844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624568443"/>
      <w:bookmarkStart w:id="53" w:name="__Fieldmark__26_262456844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624568443"/>
      <w:bookmarkStart w:id="55" w:name="__Fieldmark__27_262456844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49:00Z</dcterms:created>
  <dc:creator>francois</dc:creator>
  <dc:description/>
  <cp:keywords/>
  <dc:language>en-US</dc:language>
  <cp:lastModifiedBy>ANGO AUFFRET Cecile</cp:lastModifiedBy>
  <cp:lastPrinted>2016-11-04T13:53:00Z</cp:lastPrinted>
  <dcterms:modified xsi:type="dcterms:W3CDTF">2025-10-15T08:49:00Z</dcterms:modified>
  <cp:revision>2</cp:revision>
  <dc:subject/>
  <dc:title>_Modèle recommandé : le service peut l’adapter le cas échéant_DC1_</dc:title>
</cp:coreProperties>
</file>